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рядка предотвращения и (или) урегулирования конфликта интересов в отношении работников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и Положения о Комиссии по соблюдению требований к служебному поведению работников и урегулированию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от от 25.12.2008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рядок предотвращения и (или) урегулирования конфликта интересов в отношении работников Муниципального казенного учреждения «Многофункциональный центр по обслуживанию муниципальных образовательных учреждений Адамовского района» согласно приложению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дить комиссию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 соблюдению требований к служебному поведению работников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урегулированию конфликта интересов в сост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67" w:firstLine="36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едатель комиссии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сипова И.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начальник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Адамовский райо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96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лены комиссии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едова О.Н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главный специалис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Мирошкина С.А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едущий специалис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Кужатаева Н.П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едущий специалист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твердить Положение о Комиссии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 соблюдению требований к служебному поведению работников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урегулированию конфликта интересов согласно приложению № 2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знакомить с настоящим приказом под подпись в течение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пя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бочих дней со дня его издания (за исключением времени отсутствия работника на работе)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пециалистов МКУ «Многофункциональный центр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тникам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Муниципального казенного учреждения «Многофункциональный центр по обслуживанию муниципальных образовательных учреждений Адамовского района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оваться Порядком предотвращения и (или) урегулирования конфликта интересов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/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>Приложение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70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highlight w:val="none"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highlight w:val="none"/>
          <w:lang w:val="ru-RU"/>
        </w:rPr>
      </w:pPr>
      <w:r>
        <w:rPr>
          <w:b/>
        </w:rPr>
        <w:t xml:space="preserve">предотвращения и (или) урегулирования конфликта интересов в отношении работников </w:t>
      </w:r>
      <w:r>
        <w:rPr>
          <w:b/>
          <w:lang w:val="ru-RU"/>
        </w:rPr>
        <w:t>МКУ «Многофункциональный центр»</w:t>
      </w:r>
    </w:p>
    <w:p>
      <w:pPr>
        <w:pStyle w:val="Normal"/>
        <w:widowControl w:val="false"/>
        <w:autoSpaceDE w:val="false"/>
        <w:jc w:val="right"/>
        <w:rPr>
          <w:b/>
          <w:b/>
          <w:highlight w:val="none"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Настоящий Порядок предотвращения и (или) урегулирования конфликта интересов в отношении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униципального казенного учреждения «Многофункциональный центр по обслуживанию муниципальных образовательных учреждений Адамов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– Порядок) устанавливает процедуру уведомления работникам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– «Работник»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–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»)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0" w:name="Par5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Работник обязан уведомля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фликт интересов – ситуация, при которой личная заинтересованность (прямая или косвенная) Работника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, если Работник при исполнении своих служебных обязанностей имеет заинтересованность в сделке, стороной которой он является или намеревается быть, а также в случае иного противоречия интересов указанного лица в отношении существующей или предполагаемой сделки он обязан сообщить о своей заинтересованност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до момента принятия решения о заключении сделк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При возникновении у Работника личной заинтересованности при исполнении должностных обязанностей, которая приводит или может привести к конфликту интересов, он обязан незамедлительно при первой возможности представить письменное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4. Работник составляет уведомление на им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в произвольной форме или по рекомендуемому образцу согласно приложению 1 к настоящему Порядку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К уведомлению прилагаются имеющиеся в распоряжении Работника дополнительные материалы, подтверждающие факт возникновения личной заинтересованности при исполнении должностных обязанностей, которая приводит или может привести к конфликту интересов, а также материалы, подтверждающие принятие Работником меры по предотвращению или урегулированию конфликта интересов.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1F1F1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 случае, если уведомление не может быть передано Работником лично, оно направляется, по почте с уведомлением о вручении или на адрес электронной поч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тронной поч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damroo@yandex.ru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Уведомление регистрир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едущим специалистом МФЦ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)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настоящему Порядку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Копия уведомления с отметкой о его регистрации выдается Работнику на руки под роспись в Журнале или направляется ему по почте с уведомлением о вручени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Не позднее дня, следующего за днем регистрации уведомления, ведущий специалист обеспечивает его направл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 решени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уведомление Работника передается в Комисси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 соблюдению требований к служебному поведению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урегулированию конфликта интересов (далее – Комиссия) для рассмотрения и подготовки мотивированного заключения в соответствии с Положением о Комисси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 Комиссия рассматривает уведомления в порядке, установленном Положением о Комиссии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Копия протокола Комиссии направляетс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для принятия решения. Решение может состоять в изменении должностного или служебного положения Работника, являющегося стороной конфликта интересов, вплоть до его временно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0. Непринятие Работнико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его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ind w:left="3402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к Порядку предотвращения и (или) урегулирования конфликта интересов в отношении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______________________________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фамилия, имя, отчество (при наличии),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лжность, контактный телефон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ведомление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 возникновении личной заинтересованности при исполнении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олжностных обязанностей, которая приводит или может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вести к конфликту интересо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Уведомля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стоятельства являющиеся основанием возникновения личной заинтересованности: 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олжностные обязанности, на исполнение которых влияет или может повлиять личная заинтересованность: _________________________________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лагаемые (принятые) меры по предотвращению или урегулированию конфликта интересов: _________________________________ 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Намереваюсь (не намереваюсь) лично присутствовать на заседании комисси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 соблюдению требований к служебному поведению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 20__ г.  _____________  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дата)                               (подпись)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ind w:left="3969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к Порядку предотвращения и (или) урегулирования конфликта интересов в отношении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МКУ «Многофункциональный центр»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Журнал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регистрации уведомлений о возникновении личной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заинтересованности при исполнении должностных обязанностей,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Начат __ _________ 20__ г.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Окончен __ _______ 20__ г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На __ листах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tbl>
      <w:tblPr>
        <w:tblW w:w="1001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46"/>
        <w:gridCol w:w="1080"/>
        <w:gridCol w:w="1260"/>
        <w:gridCol w:w="737"/>
        <w:gridCol w:w="883"/>
        <w:gridCol w:w="1304"/>
        <w:gridCol w:w="1756"/>
        <w:gridCol w:w="119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Регистрационный номер уведом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Дата регистрации уведомл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Сведения о Работнике, представившем уведомл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амилия, имя, отчество (при наличии) и подпись лица, принявшего уведомле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Сведения о принятом решен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амилия, имя, отчество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номер телефон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76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Start w:id="1" w:name="sub_1000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76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к приказ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ar-SA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760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т ______________ № _____</w:t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е</w:t>
        <w:br/>
        <w:t xml:space="preserve">о Комисс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амовский район по соблюдению требований к служебному поведению работник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и урегулированию конфликта интересов</w:t>
        <w:br/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sub_1000"/>
      <w:bookmarkStart w:id="3" w:name="sub_1001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рабо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урегулированию конфликта интересов (далее - комиссия), образуемой 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соответствии с </w:t>
      </w: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25 декабря 2008 г. N 273-ФЗ "О противодействии коррупции"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sub_1001"/>
      <w:bookmarkStart w:id="5" w:name="sub_1002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2. Комиссия в своей деятельности руководствуется </w:t>
      </w: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Конститу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региональных и муниципальных органов исполнительной власти (далее - органы)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sub_1002"/>
      <w:bookmarkStart w:id="7" w:name="sub_10003"/>
      <w:bookmarkEnd w:id="6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3. Основной задачей комиссий является содействие государственным органам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" w:name="sub_10003"/>
      <w:bookmarkStart w:id="9" w:name="sub_10031"/>
      <w:bookmarkEnd w:id="8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а) в обеспечении соблюдения работниками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казенного учреждения «Многофункциональный центр по обслуживанию муниципальных образовательных учреждений Адамовского район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- Работники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. N 273-ФЗ "О противодействии коррупции" (далее - требования к служебному поведению и (или) требования об урегулировании конфликта интересов)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0" w:name="sub_10031"/>
      <w:bookmarkStart w:id="11" w:name="sub_10032"/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б) в осуществлении 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м казенном учреждении «Многофункциональный центр по обслуживанию муниципальных образовательных учреждений Адамовского район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>) мер по предупреждению коррупции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2" w:name="sub_10032"/>
      <w:bookmarkStart w:id="13" w:name="sub_10004"/>
      <w:bookmarkEnd w:id="12"/>
      <w:bookmarkEnd w:id="13"/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сия рассматривает вопросы, связанные с соблюдением </w:t>
      </w: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 служебному поведению и (или) требований об урегулировании конфликта интересов, в отношении Работников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4" w:name="sub_10004"/>
      <w:bookmarkEnd w:id="14"/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bookmarkStart w:id="15" w:name="sub_1007"/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образуется приказом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bookmarkEnd w:id="15"/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В состав комиссии входят председатель комиссии и члены комиссии. Все члены комиссии при принятии решений обладают равными правами. </w:t>
      </w:r>
      <w:bookmarkStart w:id="16" w:name="sub_1008"/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В состав комиссии входят: </w:t>
      </w:r>
      <w:r>
        <w:rPr>
          <w:rFonts w:eastAsia="Times New Roman" w:cs="Times New Roman" w:ascii="Times New Roman" w:hAnsi="Times New Roman"/>
          <w:sz w:val="24"/>
          <w:szCs w:val="24"/>
        </w:rPr>
        <w:t>главный специалист</w:t>
      </w:r>
      <w:r>
        <w:rPr>
          <w:rFonts w:eastAsia="Times New Roman" w:cs="Times New Roman" w:ascii="Times New Roman" w:hAnsi="Times New Roman"/>
          <w:sz w:val="24"/>
          <w:szCs w:val="24"/>
        </w:rPr>
        <w:t>, ведущ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ециалис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7" w:name="sub_1011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>8. Число членов комиссии должно составлять не менее трех и не более семи человек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8" w:name="sub_1011"/>
      <w:bookmarkStart w:id="19" w:name="sub_1012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0" w:name="sub_1012"/>
      <w:bookmarkStart w:id="21" w:name="sub_1014"/>
      <w:bookmarkEnd w:id="20"/>
      <w:r>
        <w:rPr>
          <w:rFonts w:eastAsia="Times New Roman" w:cs="Times New Roman" w:ascii="Times New Roman" w:hAnsi="Times New Roman"/>
          <w:sz w:val="24"/>
          <w:szCs w:val="24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</w:t>
      </w:r>
      <w:bookmarkStart w:id="22" w:name="sub_1015"/>
      <w:bookmarkEnd w:id="21"/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3" w:name="sub_1016"/>
      <w:bookmarkEnd w:id="22"/>
      <w:bookmarkEnd w:id="23"/>
      <w:r>
        <w:rPr>
          <w:rFonts w:eastAsia="Times New Roman" w:cs="Times New Roman" w:ascii="Times New Roman" w:hAnsi="Times New Roman"/>
          <w:sz w:val="24"/>
          <w:szCs w:val="24"/>
        </w:rPr>
        <w:t>12. Основаниями для проведения заседания комиссии являются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4" w:name="sub_1016"/>
      <w:bookmarkStart w:id="25" w:name="sub_10161"/>
      <w:bookmarkEnd w:id="24"/>
      <w:r>
        <w:rPr>
          <w:rFonts w:eastAsia="Times New Roman" w:cs="Times New Roman" w:ascii="Times New Roman" w:hAnsi="Times New Roman"/>
          <w:sz w:val="24"/>
          <w:szCs w:val="24"/>
        </w:rPr>
        <w:t>а) представление сведений, свидетельствующих</w:t>
      </w:r>
      <w:bookmarkStart w:id="26" w:name="sub_101613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 xml:space="preserve"> о несоблюдении Работником Правил этики и служебного поведения рабо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бо требований к урегулированию конфликта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26"/>
      <w:r>
        <w:rPr>
          <w:rFonts w:eastAsia="Times New Roman" w:cs="Times New Roman" w:ascii="Times New Roman" w:hAnsi="Times New Roman"/>
          <w:sz w:val="24"/>
          <w:szCs w:val="24"/>
        </w:rPr>
        <w:t xml:space="preserve">б) поступившее в </w:t>
      </w:r>
      <w:bookmarkStart w:id="27" w:name="sub_101625"/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едомление Работника или иного лица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8" w:name="sub_10163"/>
      <w:bookmarkEnd w:id="27"/>
      <w:bookmarkEnd w:id="28"/>
      <w:r>
        <w:rPr>
          <w:rFonts w:eastAsia="Times New Roman" w:cs="Times New Roman" w:ascii="Times New Roman" w:hAnsi="Times New Roman"/>
          <w:sz w:val="24"/>
          <w:szCs w:val="24"/>
        </w:rPr>
        <w:t xml:space="preserve">в) представление руководителя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>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9" w:name="sub_10163"/>
      <w:bookmarkStart w:id="30" w:name="sub_1017"/>
      <w:bookmarkEnd w:id="29"/>
      <w:bookmarkEnd w:id="30"/>
      <w:r>
        <w:rPr>
          <w:rFonts w:eastAsia="Times New Roman" w:cs="Times New Roman" w:ascii="Times New Roman" w:hAnsi="Times New Roman"/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1" w:name="sub_1017"/>
      <w:bookmarkStart w:id="32" w:name="sub_1018"/>
      <w:bookmarkEnd w:id="31"/>
      <w:bookmarkEnd w:id="32"/>
      <w:r>
        <w:rPr>
          <w:rFonts w:eastAsia="Times New Roman" w:cs="Times New Roman" w:ascii="Times New Roman" w:hAnsi="Times New Roman"/>
          <w:sz w:val="24"/>
          <w:szCs w:val="24"/>
        </w:rPr>
        <w:t>14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3" w:name="sub_1018"/>
      <w:bookmarkEnd w:id="33"/>
      <w:r>
        <w:rPr>
          <w:rFonts w:eastAsia="Times New Roman" w:cs="Times New Roman" w:ascii="Times New Roman" w:hAnsi="Times New Roman"/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</w:t>
      </w:r>
      <w:bookmarkStart w:id="34" w:name="sub_10182"/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рганизует ознакомление Работник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5" w:name="sub_10183"/>
      <w:bookmarkEnd w:id="34"/>
      <w:bookmarkEnd w:id="35"/>
      <w:r>
        <w:rPr>
          <w:rFonts w:eastAsia="Times New Roman"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других заинтересованных лиц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6" w:name="sub_10183"/>
      <w:bookmarkEnd w:id="36"/>
      <w:r>
        <w:rPr>
          <w:rFonts w:eastAsia="Times New Roman" w:cs="Times New Roman" w:ascii="Times New Roman" w:hAnsi="Times New Roman"/>
          <w:sz w:val="24"/>
          <w:szCs w:val="24"/>
        </w:rPr>
        <w:t>15. Заседание комиссии проводится, как правило, в присутствии Работник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Работник указывает в обращении, заявлении или уведомлен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1. Заседания комиссии могут проводиться в отсутствие Работника или гражданина в случае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7" w:name="sub_101911"/>
      <w:bookmarkEnd w:id="37"/>
      <w:r>
        <w:rPr>
          <w:rFonts w:eastAsia="Times New Roman" w:cs="Times New Roman" w:ascii="Times New Roman" w:hAnsi="Times New Roman"/>
          <w:sz w:val="24"/>
          <w:szCs w:val="24"/>
        </w:rPr>
        <w:t>а) если в обращении, заявлении или уведомлении, не содержится указания о намерении Работника лично присутствовать на заседании комисси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8" w:name="sub_101911"/>
      <w:bookmarkStart w:id="39" w:name="sub_101912"/>
      <w:bookmarkEnd w:id="38"/>
      <w:bookmarkEnd w:id="39"/>
      <w:r>
        <w:rPr>
          <w:rFonts w:eastAsia="Times New Roman" w:cs="Times New Roman" w:ascii="Times New Roman" w:hAnsi="Times New Roman"/>
          <w:sz w:val="24"/>
          <w:szCs w:val="24"/>
        </w:rPr>
        <w:t>б) если Работник, намеревающийся лично присутствовать на заседании комиссии и надлежащим образом извещенный о времени и месте его проведения, не явились на заседание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0" w:name="sub_101912"/>
      <w:bookmarkEnd w:id="40"/>
      <w:r>
        <w:rPr>
          <w:rFonts w:eastAsia="Times New Roman" w:cs="Times New Roman" w:ascii="Times New Roman" w:hAnsi="Times New Roman"/>
          <w:sz w:val="24"/>
          <w:szCs w:val="24"/>
        </w:rPr>
        <w:t>16. На заседании комиссии заслушиваются пояснения Работника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1" w:name="sub_1021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2" w:name="sub_1021"/>
      <w:bookmarkStart w:id="43" w:name="sub_1023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</w:rPr>
        <w:t>18. По итогам рассмотрения вопроса, указанного в подпункте «а» пункта 12 настоящего Положения, комиссия принимает одно из следующих решений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4" w:name="sub_1023"/>
      <w:bookmarkStart w:id="45" w:name="sub_10231"/>
      <w:bookmarkEnd w:id="44"/>
      <w:bookmarkEnd w:id="45"/>
      <w:r>
        <w:rPr>
          <w:rFonts w:eastAsia="Times New Roman" w:cs="Times New Roman" w:ascii="Times New Roman" w:hAnsi="Times New Roman"/>
          <w:sz w:val="24"/>
          <w:szCs w:val="24"/>
        </w:rPr>
        <w:t xml:space="preserve">а) установить, что Работник соблюдал требования Правил этики и служебного поведения рабо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(или) требования об урегулировании конфликта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6" w:name="sub_10231"/>
      <w:bookmarkStart w:id="47" w:name="sub_10232"/>
      <w:bookmarkEnd w:id="46"/>
      <w:bookmarkEnd w:id="47"/>
      <w:r>
        <w:rPr>
          <w:rFonts w:eastAsia="Times New Roman" w:cs="Times New Roman" w:ascii="Times New Roman" w:hAnsi="Times New Roman"/>
          <w:sz w:val="24"/>
          <w:szCs w:val="24"/>
        </w:rPr>
        <w:t xml:space="preserve">б) установить, что Работник не соблюдал требования Правил этики и служебного поведения рабо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(или) требования об урегулировании конфликта интересов. В этом случае комиссия рекомендуе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ть Работнику на недопустимость нарушения требований к служебному поведению и (или) требований об урегулировании конфликта интересов либо применить к Работнику конкретную меру ответственност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8" w:name="sub_10232"/>
      <w:bookmarkEnd w:id="48"/>
      <w:r>
        <w:rPr>
          <w:rFonts w:eastAsia="Times New Roman" w:cs="Times New Roman" w:ascii="Times New Roman" w:hAnsi="Times New Roman"/>
          <w:sz w:val="24"/>
          <w:szCs w:val="24"/>
        </w:rPr>
        <w:t>19. По итогам рассмотрения вопроса, указанного в подпункте «б» пункта 12 настоящего Положения, комиссия принимает одно из следующих решений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9" w:name="sub_12531"/>
      <w:bookmarkEnd w:id="49"/>
      <w:r>
        <w:rPr>
          <w:rFonts w:eastAsia="Times New Roman" w:cs="Times New Roman" w:ascii="Times New Roman" w:hAnsi="Times New Roman"/>
          <w:sz w:val="24"/>
          <w:szCs w:val="24"/>
        </w:rPr>
        <w:t>а) признать, что при исполнении служащим должностных обязанностей конфликт интересов отсутствует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0" w:name="sub_12531"/>
      <w:bookmarkStart w:id="51" w:name="sub_12532"/>
      <w:bookmarkEnd w:id="50"/>
      <w:bookmarkEnd w:id="51"/>
      <w:r>
        <w:rPr>
          <w:rFonts w:eastAsia="Times New Roman" w:cs="Times New Roman" w:ascii="Times New Roman" w:hAnsi="Times New Roman"/>
          <w:sz w:val="24"/>
          <w:szCs w:val="24"/>
        </w:rPr>
        <w:t xml:space="preserve">б) признать, что при исполнении служащим должностных обязанностей личная заинтересованность приводит или может привести к конфликту интересов. В этом случае комиссия рекомендует Работнику и (или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у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нять меры по урегулированию конфликта интересов или по недопущению его возникновени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2" w:name="sub_12532"/>
      <w:bookmarkStart w:id="53" w:name="sub_12533"/>
      <w:bookmarkEnd w:id="52"/>
      <w:bookmarkEnd w:id="53"/>
      <w:r>
        <w:rPr>
          <w:rFonts w:eastAsia="Times New Roman" w:cs="Times New Roman" w:ascii="Times New Roman" w:hAnsi="Times New Roman"/>
          <w:sz w:val="24"/>
          <w:szCs w:val="24"/>
        </w:rPr>
        <w:t xml:space="preserve">в) признать, что Работник не соблюдал требования об урегулировании конфликта интересов. В этом случае комиссия рекомендуе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чальнику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менить к Работнику конкретную меру ответственност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4" w:name="sub_12533"/>
      <w:bookmarkStart w:id="55" w:name="sub_1027"/>
      <w:bookmarkEnd w:id="54"/>
      <w:bookmarkEnd w:id="55"/>
      <w:r>
        <w:rPr>
          <w:rFonts w:eastAsia="Times New Roman" w:cs="Times New Roman" w:ascii="Times New Roman" w:hAnsi="Times New Roman"/>
          <w:sz w:val="24"/>
          <w:szCs w:val="24"/>
        </w:rPr>
        <w:t>20. По итогам рассмотрения вопроса, указанного в подпункте «в» пункта 12 настоящего Положения, комиссия принимает соответствующее решение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6" w:name="sub_1027"/>
      <w:bookmarkStart w:id="57" w:name="sub_1028"/>
      <w:bookmarkEnd w:id="56"/>
      <w:bookmarkEnd w:id="57"/>
      <w:r>
        <w:rPr>
          <w:rFonts w:eastAsia="Times New Roman" w:cs="Times New Roman" w:ascii="Times New Roman" w:hAnsi="Times New Roman"/>
          <w:sz w:val="24"/>
          <w:szCs w:val="24"/>
        </w:rPr>
        <w:t xml:space="preserve">21. Для исполнения решений комиссии могут быть подготовлены проекты нормативных правовых акто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решений или поручений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ые в установленном порядке представляются на рассмотр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а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8" w:name="sub_1028"/>
      <w:bookmarkStart w:id="59" w:name="sub_1029"/>
      <w:bookmarkEnd w:id="58"/>
      <w:bookmarkEnd w:id="59"/>
      <w:r>
        <w:rPr>
          <w:rFonts w:eastAsia="Times New Roman" w:cs="Times New Roman" w:ascii="Times New Roman" w:hAnsi="Times New Roman"/>
          <w:sz w:val="24"/>
          <w:szCs w:val="24"/>
        </w:rPr>
        <w:t>22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0" w:name="sub_1029"/>
      <w:bookmarkStart w:id="61" w:name="sub_1030"/>
      <w:bookmarkEnd w:id="60"/>
      <w:bookmarkEnd w:id="61"/>
      <w:r>
        <w:rPr>
          <w:rFonts w:eastAsia="Times New Roman" w:cs="Times New Roman" w:ascii="Times New Roman" w:hAnsi="Times New Roman"/>
          <w:sz w:val="24"/>
          <w:szCs w:val="24"/>
        </w:rPr>
        <w:t xml:space="preserve">2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rFonts w:eastAsia="Times New Roman" w:cs="Times New Roman" w:ascii="Times New Roman" w:hAnsi="Times New Roman"/>
          <w:sz w:val="24"/>
          <w:szCs w:val="21"/>
        </w:rPr>
        <w:t>подпункте «б» пункта 12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го Положения, д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а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осят рекомендательный характер. Решение, принимаемое по итогам рассмотрения вопроса, указанного в подпункте «» пункта 12 настоящего Положения, носит обязательный характер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2" w:name="sub_1030"/>
      <w:bookmarkStart w:id="63" w:name="sub_10310"/>
      <w:bookmarkEnd w:id="62"/>
      <w:bookmarkEnd w:id="63"/>
      <w:r>
        <w:rPr>
          <w:rFonts w:eastAsia="Times New Roman" w:cs="Times New Roman" w:ascii="Times New Roman" w:hAnsi="Times New Roman"/>
          <w:sz w:val="24"/>
          <w:szCs w:val="24"/>
        </w:rPr>
        <w:t>24. В протоколе заседания комиссии указываются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4" w:name="sub_10310"/>
      <w:bookmarkStart w:id="65" w:name="sub_10311"/>
      <w:bookmarkEnd w:id="64"/>
      <w:bookmarkEnd w:id="65"/>
      <w:r>
        <w:rPr>
          <w:rFonts w:eastAsia="Times New Roman"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6" w:name="sub_10311"/>
      <w:bookmarkStart w:id="67" w:name="sub_10312"/>
      <w:bookmarkEnd w:id="66"/>
      <w:bookmarkEnd w:id="67"/>
      <w:r>
        <w:rPr>
          <w:rFonts w:eastAsia="Times New Roman"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Работника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8" w:name="sub_10312"/>
      <w:bookmarkStart w:id="69" w:name="sub_10313"/>
      <w:bookmarkEnd w:id="68"/>
      <w:bookmarkEnd w:id="69"/>
      <w:r>
        <w:rPr>
          <w:rFonts w:eastAsia="Times New Roman" w:cs="Times New Roman" w:ascii="Times New Roman" w:hAnsi="Times New Roman"/>
          <w:sz w:val="24"/>
          <w:szCs w:val="24"/>
        </w:rPr>
        <w:t>в) предъявляемые к Работнику претензии, материалы, на которых они основываютс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0" w:name="sub_10313"/>
      <w:bookmarkStart w:id="71" w:name="sub_10314"/>
      <w:bookmarkEnd w:id="70"/>
      <w:bookmarkEnd w:id="71"/>
      <w:r>
        <w:rPr>
          <w:rFonts w:eastAsia="Times New Roman" w:cs="Times New Roman" w:ascii="Times New Roman" w:hAnsi="Times New Roman"/>
          <w:sz w:val="24"/>
          <w:szCs w:val="24"/>
        </w:rPr>
        <w:t>г) содержание пояснений Работника и других лиц по существу предъявляемых претензий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2" w:name="sub_10314"/>
      <w:bookmarkStart w:id="73" w:name="sub_10315"/>
      <w:bookmarkEnd w:id="72"/>
      <w:bookmarkEnd w:id="73"/>
      <w:r>
        <w:rPr>
          <w:rFonts w:eastAsia="Times New Roman"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4" w:name="sub_10315"/>
      <w:bookmarkStart w:id="75" w:name="sub_10316"/>
      <w:bookmarkEnd w:id="74"/>
      <w:bookmarkEnd w:id="75"/>
      <w:r>
        <w:rPr>
          <w:rFonts w:eastAsia="Times New Roman" w:cs="Times New Roman" w:ascii="Times New Roman" w:hAnsi="Times New Roman"/>
          <w:sz w:val="24"/>
          <w:szCs w:val="24"/>
        </w:rPr>
        <w:t xml:space="preserve">е) источник информации, содержащей основания для проведения заседания комиссии, дата поступления информации 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6" w:name="sub_10316"/>
      <w:bookmarkStart w:id="77" w:name="sub_10317"/>
      <w:bookmarkEnd w:id="76"/>
      <w:bookmarkEnd w:id="77"/>
      <w:r>
        <w:rPr>
          <w:rFonts w:eastAsia="Times New Roman"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8" w:name="sub_10317"/>
      <w:bookmarkStart w:id="79" w:name="sub_10318"/>
      <w:bookmarkEnd w:id="78"/>
      <w:bookmarkEnd w:id="79"/>
      <w:r>
        <w:rPr>
          <w:rFonts w:eastAsia="Times New Roman"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0" w:name="sub_10318"/>
      <w:bookmarkStart w:id="81" w:name="sub_10319"/>
      <w:bookmarkEnd w:id="80"/>
      <w:bookmarkEnd w:id="81"/>
      <w:r>
        <w:rPr>
          <w:rFonts w:eastAsia="Times New Roman"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2" w:name="sub_10319"/>
      <w:bookmarkStart w:id="83" w:name="sub_10320"/>
      <w:bookmarkEnd w:id="82"/>
      <w:bookmarkEnd w:id="83"/>
      <w:r>
        <w:rPr>
          <w:rFonts w:eastAsia="Times New Roman" w:cs="Times New Roman" w:ascii="Times New Roman" w:hAnsi="Times New Roman"/>
          <w:sz w:val="24"/>
          <w:szCs w:val="24"/>
        </w:rPr>
        <w:t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Работник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4" w:name="sub_10320"/>
      <w:bookmarkEnd w:id="84"/>
      <w:r>
        <w:rPr>
          <w:rFonts w:eastAsia="Times New Roman" w:cs="Times New Roman" w:ascii="Times New Roman" w:hAnsi="Times New Roman"/>
          <w:sz w:val="24"/>
          <w:szCs w:val="24"/>
        </w:rPr>
        <w:t xml:space="preserve">26. Копии протокола заседания комиссии в 7-дневный срок со дня заседания направляютс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чальнику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>, полностью или в виде выписок из него - Работнику, а также по решению комиссии - иным заинтересованным лицам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5" w:name="sub_1034"/>
      <w:bookmarkEnd w:id="85"/>
      <w:r>
        <w:rPr>
          <w:rFonts w:eastAsia="Times New Roman" w:cs="Times New Roman" w:ascii="Times New Roman" w:hAnsi="Times New Roman"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аботник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исьменной форме уведомляет комиссию в месячный срок со дня поступления к нему протокола заседания комиссии. Решение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6" w:name="sub_1034"/>
      <w:bookmarkStart w:id="87" w:name="sub_1035"/>
      <w:bookmarkEnd w:id="86"/>
      <w:bookmarkEnd w:id="87"/>
      <w:r>
        <w:rPr>
          <w:rFonts w:eastAsia="Times New Roman" w:cs="Times New Roman" w:ascii="Times New Roman" w:hAnsi="Times New Roman"/>
          <w:sz w:val="24"/>
          <w:szCs w:val="24"/>
        </w:rPr>
        <w:t xml:space="preserve">28. В случае установления комиссией признаков дисциплинарного проступка в действиях (бездействии) Работника информация об этом представляетс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чальнику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решения вопроса о применении к Работнику мер ответственности, предусмотренных нормативными правовыми актами Российской Федерац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8" w:name="sub_1035"/>
      <w:bookmarkStart w:id="89" w:name="sub_1036"/>
      <w:bookmarkEnd w:id="88"/>
      <w:bookmarkEnd w:id="89"/>
      <w:r>
        <w:rPr>
          <w:rFonts w:eastAsia="Times New Roman" w:cs="Times New Roman" w:ascii="Times New Roman" w:hAnsi="Times New Roman"/>
          <w:sz w:val="24"/>
          <w:szCs w:val="24"/>
        </w:rPr>
        <w:t>29. В случае установления комиссией факта совершения Работник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0" w:name="sub_1036"/>
      <w:bookmarkStart w:id="91" w:name="sub_1037"/>
      <w:bookmarkEnd w:id="90"/>
      <w:bookmarkEnd w:id="91"/>
      <w:r>
        <w:rPr>
          <w:rFonts w:eastAsia="Times New Roman" w:cs="Times New Roman" w:ascii="Times New Roman" w:hAnsi="Times New Roman"/>
          <w:sz w:val="24"/>
          <w:szCs w:val="24"/>
        </w:rPr>
        <w:t>30. Копия протокола заседания комиссии или выписка из него приобщается к личному делу Работник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2" w:name="sub_1037"/>
      <w:bookmarkEnd w:id="92"/>
      <w:r>
        <w:rPr>
          <w:rFonts w:eastAsia="Times New Roman" w:cs="Times New Roman" w:ascii="Times New Roman" w:hAnsi="Times New Roman"/>
          <w:sz w:val="24"/>
          <w:szCs w:val="24"/>
        </w:rPr>
        <w:t xml:space="preserve">31. Выписка из решения комиссии, заверенная подписью председателя комиссии и печатью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ручается Работнику, в отношении которого рассматривался вопрос, указанный в </w:t>
      </w:r>
      <w:hyperlink w:anchor="sub_1016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абзаце втором подпункта «б»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3" w:name="sub_1038"/>
      <w:r>
        <w:rPr>
          <w:rFonts w:eastAsia="Times New Roman" w:cs="Times New Roman" w:ascii="Times New Roman" w:hAnsi="Times New Roman"/>
          <w:sz w:val="24"/>
          <w:szCs w:val="24"/>
        </w:rPr>
        <w:t xml:space="preserve">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за счет средств </w:t>
      </w:r>
      <w:r>
        <w:rPr>
          <w:rFonts w:cs="Times New Roman" w:ascii="Times New Roman" w:hAnsi="Times New Roman"/>
          <w:sz w:val="24"/>
          <w:szCs w:val="24"/>
          <w:lang w:val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bookmarkEnd w:id="93"/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18.09.2025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70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предотвращения и (или) урегулирования конфликта интересов в отношении работников МКУ «Многофункциональный центр» и Положения о Комиссии по соблюдению требований к служебному поведению работников и урегулированию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8"/>
        <w:gridCol w:w="2522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51CFDCACA86E3A3C11C41A0CD661EE427C177DE8C7EACEBD0229C5BC9EA3FD48EB5C685457EA3F6n4N2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9:08:35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